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4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алинеја седма 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. јуна 2023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пијаца број 12-10776 коју је Надзорни одбор Јавног комуналног предузећа Шумадија Крагујевац, донео на седници одржаној дана 28. април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пијаца утврђују се цене услуга управљања пијацама то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0"/>
        <w:gridCol w:w="1736"/>
        <w:gridCol w:w="1336"/>
        <w:gridCol w:w="108"/>
        <w:gridCol w:w="1440"/>
        <w:gridCol w:w="180"/>
        <w:gridCol w:w="1123"/>
        <w:gridCol w:w="1229"/>
        <w:gridCol w:w="1229"/>
      </w:tblGrid>
      <w:tr>
        <w:trPr>
          <w:trHeight w:val="389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ПИЈАЧНОГ ПРОСТОРА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НАПЛАТЕ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ијаце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дузетници и правна лиц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љопривредна газдинства</w:t>
            </w:r>
          </w:p>
        </w:tc>
      </w:tr>
      <w:tr>
        <w:trPr>
          <w:trHeight w:val="35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хтра зон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2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ЗЕЛЕНЕ ПИЈАЦЕ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Почетна лицитациона цена месечног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закуп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тезг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(први закупац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9.5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екстра зона 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остале зоне 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.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1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  <w:tc>
          <w:tcPr>
            <w:tcW w:w="3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8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Станово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3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вршинског дела тезге - други закупа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9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са 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0,00</w:t>
            </w:r>
          </w:p>
        </w:tc>
      </w:tr>
      <w:tr>
        <w:trPr>
          <w:trHeight w:val="570" w:hRule="atLeast"/>
        </w:trPr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расхладне витрине са комором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 млек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о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570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 јаја/колачи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3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0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8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1/2 расхладне витрине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0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9.000,00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ИЗЛОЖБЕНИ ПРОСТОР НА ЗЕЛЕНИМ ПИЈАЦАМА</w:t>
            </w:r>
          </w:p>
        </w:tc>
        <w:tc>
          <w:tcPr>
            <w:tcW w:w="1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изложбене полице 1m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389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50,00</w:t>
            </w:r>
          </w:p>
        </w:tc>
      </w:tr>
      <w:tr>
        <w:trPr>
          <w:trHeight w:val="1020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з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 постављање цвећа око тезг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</w:tr>
      <w:tr>
        <w:trPr>
          <w:trHeight w:val="913" w:hRule="atLeast"/>
        </w:trPr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без регулисаног закуп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</w:tr>
      <w:tr>
        <w:trPr>
          <w:trHeight w:val="265" w:hRule="atLeast"/>
        </w:trPr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ПИЈАЧНО МЕСТО ЗА ПРОДАЈУ ЦВЕЋА </w:t>
            </w:r>
          </w:p>
        </w:tc>
        <w:tc>
          <w:tcPr>
            <w:tcW w:w="1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стора почетна лицитациона цена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</w:tr>
      <w:tr>
        <w:trPr>
          <w:trHeight w:val="80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МАГАЦИН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 почетна лицитациона цена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50,00      </w:t>
            </w:r>
          </w:p>
        </w:tc>
      </w:tr>
      <w:tr>
        <w:trPr>
          <w:trHeight w:val="51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чни закуп бокса тезге за магаци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463" w:hRule="atLeast"/>
        </w:trPr>
        <w:tc>
          <w:tcPr>
            <w:tcW w:w="32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Екстра зона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1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2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3 </w:t>
            </w:r>
          </w:p>
        </w:tc>
      </w:tr>
      <w:tr>
        <w:trPr>
          <w:trHeight w:val="864" w:hRule="atLeast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РОБНА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ШАРЕНА ПИЈАЦА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нкта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000,00      </w:t>
            </w:r>
          </w:p>
        </w:tc>
      </w:tr>
      <w:tr>
        <w:trPr>
          <w:trHeight w:val="96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лта почетна лицитациона цена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000,00</w:t>
            </w:r>
          </w:p>
        </w:tc>
      </w:tr>
      <w:tr>
        <w:trPr>
          <w:trHeight w:val="877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неиздатог пункта за магацин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76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изложбеног простора по m² 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</w:tr>
      <w:tr>
        <w:trPr>
          <w:trHeight w:val="930" w:hRule="atLeast"/>
        </w:trPr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ИЈАЧНО МЕСТ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 m² - почетна лицитациона цена (до 6 m²)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000,00      </w:t>
            </w:r>
          </w:p>
        </w:tc>
      </w:tr>
      <w:tr>
        <w:trPr>
          <w:trHeight w:val="864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остављање монтажне тезге почетна лицитациона цена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</w:tr>
      <w:tr>
        <w:trPr>
          <w:trHeight w:val="1290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- РОБНИ ДЕО ПИЈАЦЕ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индустријско - непрехрамбене робе - почетна лицитациона цена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</w:tr>
      <w:tr>
        <w:trPr>
          <w:trHeight w:val="850" w:hRule="atLeast"/>
        </w:trPr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 - место за продају креч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</w:t>
            </w:r>
          </w:p>
        </w:tc>
        <w:tc>
          <w:tcPr>
            <w:tcW w:w="66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КВАНТАШК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А И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ОЧНА ПИЈАЦ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- почетна лицитациона цена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бокса са пијачним мест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4.4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пијачнo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.4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Шест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8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 са бокс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5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3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родаја житариц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и закуп бокса са пијачним местом или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бокса као магацинског просто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Наплата улаза робе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езонског воћа и поврћ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%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несезонског воћа и поврћ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%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паушално-по категоријама (мин. квита по возилу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Пут.возило ауто, караван, пикап, ауто-приколиц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омби, камион, трактор до 3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од 3t д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1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прек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3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круп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ит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о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рење стоке на ваг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а дрва по m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ОСЕБНЕ УСЛУГЕ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продајних места ван пијаце - почетна лицитациона цена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в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себних услуга на пијацама - почетна лицитациона цена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Пијаца Центар - продајно место 1m²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Ердоглија, Станово, Бресница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Кванташка пијаца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расхладног уређаја за сладолед, млекомат, кафемат и сл. пo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3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 на пијаци Станово за продају цвећа и расада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кнада 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Центар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е манифестације - дневно изнајмљивање опреме (пијачни маркет)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екстр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ва зона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езга - дневна накнада без закуп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езга - дневна накнада закупац ЈКП Шумадија Крагујева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- дневна накнада без закуп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 - дневна накнада - закупац ЈКП ШУмадија Крагујева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без закупа 2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закупац ЈКП ШУмадија Крагујевац 2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787" w:hRule="atLeast"/>
        </w:trPr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ВАШАРИ 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Врста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робе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Ехтра зона 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в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Друг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Трећа зона</w:t>
            </w:r>
          </w:p>
        </w:tc>
      </w:tr>
      <w:tr>
        <w:trPr>
          <w:trHeight w:val="985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на дан ваш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600,00      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2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8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400,00      </w:t>
            </w:r>
          </w:p>
        </w:tc>
      </w:tr>
      <w:tr>
        <w:trPr>
          <w:trHeight w:val="1380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дан пре или после вашар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800,00      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6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4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овршин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16x10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2x10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0x10м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4.000,00      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 дан пре или после вашар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7.000,00      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8x3m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6x3m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2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 дан пре или после вашара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шатора и сл. до 500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луна парка за два дана ваша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луна парка, шатора и сл. преко 500m² додатак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но место за угоститељске услуге -продају хране и пића до 20m² (штандови и сл.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</w:tr>
      <w:tr>
        <w:trPr>
          <w:trHeight w:val="540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ЛОВНА РОБА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на тезг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до 10m² без тезг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10-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0m² без тезг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ко 20m² без тезге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БАЗАРИ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стра зон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ва зона 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шедневни базар 1m² по дану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Једнодневни базар 1m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4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родај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хране и пића дневн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0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Одлука о ценовнику услуга за сектор пијаца, број 12-9625 од 19. априла 2022. године и 12-14338 од 14. јуна 2022. године, на коју је сагласност дало Градско веће града Крагујевца Решењем, број 38-34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4. јун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пијац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a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седм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пијаца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пијаца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пијаца број 12-10776 коју је Надзорни одбор Јавног комуналног предузећа Шумадија Крагујевац, донео на седници одржаној дана  28. априла 2023. године. Ценовник је базиран на промени цена услуга и увођењу нових ценовних категорија наплате. За утврђивање цена услуга коришћени су следећи параметри: знатно повећање трошкова струје, воде, гаса, обезбеђења, хигијене, промена на самом тржишту роба као и стварању услова за пуштање надкривеног платоа Зелене пијаце у МЗ ʺЦентарʺ у рад, драстичан скок цена пољопривредних производа који се продају на пијацама. Нове категорије везане су за наплате пре или после организоване сајамске манифестације као и проширења на зеленој пијаци у насељу ʺАеродромʺ. Увођење нових категорија код наплате робе има задатак да олакша наплату, пружи прецизнију наплату и омогући како већи приход предузећу тако и већу количину робе на кванташкој пијаци што је у непосредној вези са понудама зелене робе по осталим пијац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8. априла до 29. маја 2023. године Одлука о ценовнику услуга Јавног комуналног предузећа Шумадија Крагујевац за сектор пијаца број 12-10776 од 28. априла 2023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услуга Јавног комуналног предузећа Шумадија Крагујевац за сектор пијац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>аном</w:t>
      </w:r>
      <w:r>
        <w:rPr>
          <w:rFonts w:cs="Arial" w:ascii="Arial" w:hAnsi="Arial"/>
          <w:sz w:val="22"/>
          <w:szCs w:val="22"/>
          <w:lang w:val="sr-RS"/>
        </w:rPr>
        <w:t xml:space="preserve"> почетка примене ове одлуке,</w:t>
      </w:r>
      <w:r>
        <w:rPr>
          <w:rFonts w:cs="Arial" w:ascii="Arial" w:hAnsi="Arial"/>
          <w:sz w:val="22"/>
          <w:szCs w:val="22"/>
        </w:rPr>
        <w:t xml:space="preserve"> престаје </w:t>
      </w:r>
      <w:r>
        <w:rPr>
          <w:rFonts w:cs="Arial" w:ascii="Arial" w:hAnsi="Arial"/>
          <w:sz w:val="22"/>
          <w:szCs w:val="22"/>
          <w:lang w:val="sr-RS"/>
        </w:rPr>
        <w:t>да важ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лука о ценовнику услуга за сектор пијаца, број 12-9625 од 19. априла 2022. године и 12-14338 од 14. јуна 2022. године, на коју је сагласност дало Градско веће града Крагујевца Решењем, број 38-34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     24. јун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Default"/>
        <w:ind w:left="5040" w:hanging="0"/>
        <w:rPr/>
      </w:pPr>
      <w:r>
        <w:rPr>
          <w:rFonts w:eastAsia="Arial"/>
          <w:b/>
          <w:bCs/>
          <w:sz w:val="22"/>
          <w:szCs w:val="22"/>
          <w:lang w:val="sr-RS"/>
        </w:rPr>
        <w:t xml:space="preserve">       </w:t>
      </w:r>
      <w:r>
        <w:rPr>
          <w:rFonts w:eastAsia="Arial"/>
          <w:b/>
          <w:sz w:val="22"/>
          <w:szCs w:val="22"/>
          <w:lang w:val="sr-RS"/>
        </w:rPr>
        <w:t xml:space="preserve">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заменика начелника Градске управе, Ивана Ћуп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 Маја Ангеловска</w:t>
      </w:r>
      <w:r>
        <w:rPr>
          <w:rFonts w:cs="Arial" w:ascii="Arial" w:hAnsi="Arial"/>
          <w:bCs/>
          <w:sz w:val="20"/>
          <w:szCs w:val="20"/>
          <w:lang w:val="sr-RS"/>
        </w:rPr>
        <w:t>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6">
    <w:name w:val=" Char Char6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3">
    <w:name w:val=" Char Char3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2">
    <w:name w:val=" Cha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CharChar">
    <w:name w:val=" Char Char"/>
    <w:qFormat/>
    <w:rPr>
      <w:rFonts w:cs="Mangal"/>
      <w:kern w:val="2"/>
      <w:szCs w:val="18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3-05-30T13:46:00Z</cp:lastPrinted>
  <dcterms:modified xsi:type="dcterms:W3CDTF">2023-06-02T09:05:00Z</dcterms:modified>
  <cp:revision>86</cp:revision>
  <dc:subject/>
  <dc:title/>
</cp:coreProperties>
</file>